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ГОВОР ПУБЛИЧНОЙ ОФЕРТЫ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всех видов товаров</w:t>
        <w:br/>
        <w:t>кроме изделий народных и художественных промыслов</w:t>
      </w:r>
    </w:p>
    <w:p>
      <w:pPr>
        <w:pStyle w:val="Normal"/>
        <w:spacing w:before="40" w:after="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421"/>
      </w:tblGrid>
      <w:tr>
        <w:trPr>
          <w:trHeight w:val="383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ind w:left="0"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Москва</w:t>
            </w:r>
          </w:p>
        </w:tc>
        <w:tc>
          <w:tcPr>
            <w:tcW w:w="5421" w:type="dxa"/>
            <w:tcBorders/>
            <w:vAlign w:val="center"/>
          </w:tcPr>
          <w:p>
            <w:pPr>
              <w:pStyle w:val="Normal"/>
              <w:ind w:left="-425" w:righ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    » ______ 2021 г.</w:t>
            </w:r>
          </w:p>
        </w:tc>
      </w:tr>
    </w:tbl>
    <w:p>
      <w:pPr>
        <w:pStyle w:val="Normal"/>
        <w:spacing w:before="40" w:after="40"/>
        <w:ind w:left="-426" w:right="-141" w:firstLine="71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ый документ является официальным предложением (публичной офертой на основании статьи 435 и пункта 2 статьи 437 Гражданского Кодекса Российской Федерации) Межрегиональной общественной организации «Академия проблем качества», в дальнейшем именуемой Исполнитель, любому юридическому лицу и индивидуальному предпринимателю заключить договор публичной оферты на оказание услуг по проведению федерального этапа конкурса Программы «100 лучших товаров России» (далее по тексту – Услуга) на указанных ниже условиях и публикуется на сайте http://www.100best.ru/ в разделе «О КОНКУРСЕ»/«УСЛОВИЯ УЧАСТИЯ».</w:t>
      </w:r>
    </w:p>
    <w:p>
      <w:pPr>
        <w:pStyle w:val="Normal"/>
        <w:spacing w:before="40" w:after="40"/>
        <w:ind w:left="-426" w:right="-141" w:firstLine="71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принятия условий настоящей оферты путем совершения акцепта юридическое лицо становится Заказчиком, а Исполнитель и Заказчик совместно именуются Сторонами договора Оферты.</w:t>
      </w:r>
    </w:p>
    <w:p>
      <w:pPr>
        <w:pStyle w:val="Normal"/>
        <w:spacing w:before="40" w:after="40"/>
        <w:ind w:left="-426" w:right="-141" w:firstLine="71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ая публичная оферта на оказание услуг (далее договор) заключается путем акцепта настоящего договора без подписания сторонами. Акцептом настоящей публичной оферты является факт оплаты Заказчиком услуг, предоставляемых Исполнителем в соответствии</w:t>
        <w:br/>
        <w:t xml:space="preserve">с разделом 3 настоящего Договора. Акцепт признается полными безоговорочным, и подтверждает, что Заказчик ознакомлен и согласен со всеми условиями договора. </w:t>
      </w:r>
    </w:p>
    <w:p>
      <w:pPr>
        <w:pStyle w:val="Normal"/>
        <w:spacing w:before="60" w:after="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РЕДМЕТ ДОГОВОР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. Предметом договора является оказание Заказчику услуг по проведению федерального этапа конкурса Программы «100 лучших товаров России», условия которого размещены на сайте Исполнителя </w:t>
      </w:r>
      <w:r>
        <w:rPr>
          <w:rFonts w:cs="Times New Roman" w:ascii="Times New Roman" w:hAnsi="Times New Roman"/>
          <w:sz w:val="24"/>
          <w:szCs w:val="24"/>
          <w:lang w:eastAsia="ru-RU"/>
        </w:rPr>
        <w:t>http://www.100best.ru/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разделе «О КОНКУРСЕ»/«УСЛОВИЯ УЧАСТИЯ»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2. Оказание услуг Заказчику начинается с момента поступления денежных средств на расчетный счет Исполнителя не позднее 24 сентября 2021 года и прекращается по завершении работ по Программе «100 лучших товаров России» размещением информации о товаре и предприятии – участнике конкурса (Заказчике) в каталоге на сайте </w:t>
      </w:r>
      <w:r>
        <w:rPr>
          <w:rFonts w:cs="Times New Roman" w:ascii="Times New Roman" w:hAnsi="Times New Roman"/>
          <w:sz w:val="24"/>
          <w:szCs w:val="24"/>
          <w:lang w:eastAsia="ru-RU"/>
        </w:rPr>
        <w:t>http://www.100best.ru/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о не позднее 25 декабря 2021 год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3. Исполнитель имеет право изменять стоимость услуги, условия данной публичной оферты без предварительного согласования с Заказчиком, опубликовав указанные изменения на сайте </w:t>
      </w:r>
      <w:r>
        <w:rPr>
          <w:rFonts w:cs="Times New Roman" w:ascii="Times New Roman" w:hAnsi="Times New Roman"/>
          <w:sz w:val="24"/>
          <w:szCs w:val="24"/>
          <w:lang w:eastAsia="ru-RU"/>
        </w:rPr>
        <w:t>http://www.100best.ru/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разделе «О КОНКУРСЕ»/«УСЛОВИЯ УЧАСТИЯ», не менее чем за 15 дней до их применения.</w:t>
      </w:r>
    </w:p>
    <w:p>
      <w:pPr>
        <w:pStyle w:val="Normal"/>
        <w:spacing w:before="60" w:after="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УСЛОВИЯ И ПОРЯДОК ПРЕДОСТАВЛЕНИЯ УСЛУГ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Заказчик делает запрос на предоставление услуг путем направления Исполнителю Информационного письма, бланк которого размещен на сайте http://www.100best.ru/ в разделе «О КОНКУРСЕ»/«УСЛОВИЯ УЧАСТИЯ»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 На основании данных Информационного письма и протокола Региональной комиссии по качеству Исполнитель выставляет Заказчику счет на оплату услуг за участие в федеральном этапе конкурса по количеству позиций, указанных в информационном письме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3. Услуги считаются оказанными надлежащим образом и в полном объеме, если в течение пяти рабочих дней с момента оказания услуги (направления информации о результатах конкурса в Региональные комиссии по качеству) Заказчик не выставит рекламацию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. Стороны после оказания услуг по договору не имеют друг к другу никаких претензий.</w:t>
      </w:r>
    </w:p>
    <w:p>
      <w:pPr>
        <w:pStyle w:val="Normal"/>
        <w:spacing w:before="60" w:after="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СТОИМОСТЬ УСЛУГ И ПОРЯДОК РАСЧЕТО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. Заказчик перечисляет на счет Исполнителя предоплату за оказание услуг в размер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7 000,00 (семнадцать тысяч рублей ноль копеек), включая НДС (20%) – 2 833,33 (две тысячи восемьсот тридцать три рубля тридцать три копейк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 каждую позицию номинированных товаров (продукции или услуги), выставляемую на федеральный этап конкурса в соответствии с Итоговым протоколом Региональной комиссии по качеству на основании счета на оплат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 Заказчик обязуется произвести оплату всей суммы, указанной в счете, в течение 10 (десяти) банковских дней с даты выставления счета, подписания договора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 По настоящему Договору законные проценты (п. 1 ст. 317.1 ГК РФ) не начисляются, в том числ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азчик не обязан уплачивать проценты на сумму задолженности по оплате оказанных услуг за период с даты подписания акта оказания услуг до момента оплаты услуг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нитель не обязан уплачивать Заказчику проценты с суммы аванса до даты подписания акта оказания услуг.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4. Закрывающие финансовые документы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ыписываются и отправляются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риятиям-участникам  в течение 5 (пяти) рабочих дней после подведения итогов конкурса, в соответствии с календарным планом  http://www.100best.ru/content/costav-paketa-osnovnyh-organizacionnyh-i-metodicheskih-dokumentov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tLeast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60" w:after="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ПРАВА И ОБЯЗАННОСТИ СТОРОН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Исполнитель обязуется: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1. В течение срока действия настоящего договора оказать Заказчику оплаченные им услуг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2. Предоставлять услуги надлежащего качества. Принимать своевременные меры по предупреждению и регулированию нарушения качества предоставляемых услуг. Своевременно информировать Заказчика об изменениях в структуре услуг, оказываемых по настоящему договору и условиях их оказан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3. Сохранять конфиденциальность информации, представленной Заказчиком, не предоставлять информацию третьим лицам за исключением случаев, предусмотренных действующим законодательством РФ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Исполнитель вправе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2.1. Отказать Заказчику в предоставлении услуг при нарушении Заказчиком условий настоящего договора и сроков предоставления либо не предоставления необходимых документов.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2. В одностороннем порядке расторгнуть настоящий договор в случае невыполнения Заказчиком обязанностей, предусмотренных настоящим договором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3. Привлекать для оказания услуг по настоящему договору третьих лиц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Заказчик обязуется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1. Оплатить услуги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2. Предоставлять Исполнителю все необходимые документы и материалы в сроки, предусмотренные договором, а также по дополнительному запросу Исполнителя в разумные сроки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3. Надлежащим образом исполнять обязательства, предусмотренные настоящим договором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4. Заказчик имеет право: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4.1. Получать необходимую и достоверную информацию о работе Исполнителя и оказываемых им услугах. 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ОТВЕТСТВЕННОСТЬ СТОРОН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Каждая из Сторон несет ответственность перед другой Стороной за неисполнение или ненадлежащее исполнение обязательств по настоящему договору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ФОРС-МАЖОР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1. Стороны освобождаются от ответственности за частичное или полное неисполнение обязательств по договору, вызванное обстоятельствами непреодолимой силы (форс-мажор), возникших после заключения договора. В целях договора к форс-мажорным обстоятельствам, которая ни одна из Сторон не могла заранее предвидеть или предотвратить, в частности, могут быть отнесены природные и промышленные катастрофы, пожары и наводнения, прочие стихийные бедствия, запреты полномочных государственных органов, военные действия и гражданские беспорядки, террористические акты. </w:t>
      </w:r>
    </w:p>
    <w:p>
      <w:pPr>
        <w:pStyle w:val="Normal"/>
        <w:tabs>
          <w:tab w:val="clear" w:pos="708"/>
          <w:tab w:val="left" w:pos="0" w:leader="none"/>
        </w:tabs>
        <w:ind w:left="-426" w:right="-14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 Сторона, подвергнувшаяся указанным обстоятельствам, обязана незамедлительно уведомить другую Сторону о наступлении указанных обстоятельств, подтвердив факт их совершения справкой территориальной ТПП в течение 5 дней с момента происшествия. В случае своевременного уведомления о наступлении обстоятельств непреодолимой силы срок выполнения Сторонами обязательств по Договору переносится соразмерно времени действия указанных обстоятельств и времени, требуемого для устранения их последствий.</w:t>
      </w:r>
    </w:p>
    <w:p>
      <w:pPr>
        <w:pStyle w:val="Normal"/>
        <w:tabs>
          <w:tab w:val="clear" w:pos="708"/>
          <w:tab w:val="left" w:pos="0" w:leader="none"/>
        </w:tabs>
        <w:ind w:left="-426" w:right="-14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 СРОК ДЕЙСТВИЯ ДОГОВОРА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</w:t>
        <w:tab/>
        <w:t>Настоящий договор вступает в силу с момента получения Исполнителем акцепта и действует до исполнения сторонами всех обязательств по настоящему договору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2.</w:t>
        <w:tab/>
        <w:t>Проведение основных работ по Конкурсу Программы завершается размещением информации о товаре и предприятии – участнике Конкурса (Заказчике) в каталоге на сайте http://www.100best.ru/, но не позднее 25 декабря 2021 год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3. Заказчик вправе в любое время в одностороннем порядке отказаться от услуг Исполнителя. В этом случае Заказчик обязан предупредить Исполнителя за 7 рабочих дней до даты расторжения договора. В случае досрочного прекращения предоставления услуг, в соответствии с настоящим договором, Заказчику в течение 15 банковский дней с момента получения уведомления производится возврат денежных средств за вычетом суммы неустойки в связи с досрочным расторжением договора в размере 50 % от стоимости услуг по договору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4. В случае расторжения настоящего договора по инициативе Исполнителя в связи с нарушением Заказчиком условий настоящего договора, денежные средства, перечисленные Заказчиком в качестве оплаты услуг по договору, не возвращаются.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60" w:after="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ПРОЧИЕ УСЛОВ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 Ни одна из Сторон не может переуступить полностью или частично свои права и обязанности по договору без согласия другой Стороны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2. После акцепта настоящего договора вся предыдущая переписка сторон и предыдущие договоры и соглашения утрачивают силу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3. Применимое право и разрешение споров – настоящий договор подлежит исполнению</w:t>
        <w:br/>
        <w:t>и толкованию в соответствии с законодательством Российской Федерации. Споры в связи с его исполнением подлежат урегулированию путем переговоров уполномоченных представителей сторон. В случае не достижения согласия указанным образом неурегулированный спор передается на рассмотрение Арбитражного суда г. Москвы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4. Уведомления или сообщения Заказчика, направленные в целях исполнения или толкования должны составляться в письменном виде и направляться по электронной почте, факсу или почтовому адресу Исполнителя, указанным в разделе 9 настоящего договора. Направленные Сторонами претензии, уведомления, заявления должны быть рассмотрены в течение 10 рабочих дней с даты их получения в письменной форме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5. Документы, переданные по факсимильной связи, имеют юридическую силу с последующим предоставлением оригинала.</w:t>
      </w:r>
    </w:p>
    <w:p>
      <w:pPr>
        <w:pStyle w:val="Normal"/>
        <w:spacing w:before="60" w:after="60"/>
        <w:jc w:val="center"/>
        <w:rPr/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9. Реквизиты ИСПОЛНИТЕЛ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О «Академия проблем качества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Юридический адре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Style w:val="Jsextractedaddress"/>
          <w:rFonts w:cs="Times New Roman" w:ascii="Times New Roman" w:hAnsi="Times New Roman"/>
          <w:color w:val="000000"/>
          <w:sz w:val="24"/>
          <w:szCs w:val="24"/>
          <w:shd w:fill="FFFFFF" w:val="clear"/>
        </w:rPr>
        <w:t>119049, г. Москва, Ленинский проспект, д. </w:t>
      </w:r>
      <w:r>
        <w:rPr>
          <w:rStyle w:val="Mailmessagemapnobreak"/>
          <w:rFonts w:cs="Times New Roman" w:ascii="Times New Roman" w:hAnsi="Times New Roman"/>
          <w:color w:val="000000"/>
          <w:sz w:val="24"/>
          <w:szCs w:val="24"/>
          <w:shd w:fill="FFFFFF" w:val="clear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э/пом/каб 3/24/315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Почтовый адрес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: 119049, г. Москв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нинский проспект, д. 9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/пом/каб 3/24/315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706006712 / КПП 770601001</w:t>
      </w:r>
    </w:p>
    <w:p>
      <w:pPr>
        <w:pStyle w:val="Normal"/>
        <w:ind w:left="-425" w:right="-10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/с 40703810738310100560 в ПАО «СБЕРБАНК РОССИИ» г. Москва</w:t>
      </w:r>
    </w:p>
    <w:p>
      <w:pPr>
        <w:pStyle w:val="Normal"/>
        <w:ind w:left="-425" w:right="-108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/с 30101810400000000225</w:t>
      </w:r>
    </w:p>
    <w:p>
      <w:pPr>
        <w:pStyle w:val="Normal"/>
        <w:ind w:left="-425" w:right="-108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ИК 044525225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од по ОКПО 29127477 / Код по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КВЭД 94.99</w:t>
      </w:r>
    </w:p>
    <w:p>
      <w:pPr>
        <w:pStyle w:val="Normal"/>
        <w:rPr>
          <w:rStyle w:val="InternetLink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ail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info</w:t>
      </w:r>
      <w:r>
        <w:rPr>
          <w:rFonts w:cs="Times New Roman" w:ascii="Times New Roman" w:hAnsi="Times New Roman"/>
          <w:sz w:val="24"/>
          <w:szCs w:val="24"/>
        </w:rPr>
        <w:t>@100</w:t>
      </w:r>
      <w:r>
        <w:rPr>
          <w:rFonts w:cs="Times New Roman" w:ascii="Times New Roman" w:hAnsi="Times New Roman"/>
          <w:sz w:val="24"/>
          <w:szCs w:val="24"/>
          <w:lang w:val="en-US"/>
        </w:rPr>
        <w:t>be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айт</w:t>
      </w: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www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100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best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ru</w:t>
      </w:r>
    </w:p>
    <w:p>
      <w:pPr>
        <w:pStyle w:val="Normal"/>
        <w:spacing w:before="60" w:after="120"/>
        <w:ind w:left="-425" w:righ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/факс: 8(499) 236-35-84, 236-55-40</w:t>
      </w:r>
    </w:p>
    <w:p>
      <w:pPr>
        <w:pStyle w:val="Normal"/>
        <w:spacing w:before="60" w:after="120"/>
        <w:ind w:left="-425" w:righ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60" w:after="120"/>
        <w:ind w:left="-425" w:righ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-426" w:right="-142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Исполнительный директор МОО «Академия проблем качества» 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-426" w:right="-142" w:hanging="0"/>
        <w:jc w:val="lef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Дубинская Елена Вячеславовна действует на основании доверенности </w:t>
        <w:br/>
        <w:t>№ Д.ДРК-281220 от 28 декабря 2020 год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9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-425" w:right="-142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Jsextractedaddress">
    <w:name w:val="js-extracted-address"/>
    <w:basedOn w:val="Style14"/>
    <w:qFormat/>
    <w:rPr/>
  </w:style>
  <w:style w:type="character" w:styleId="Mailmessagemapnobreak">
    <w:name w:val="mail-message-map-nobrea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right="-142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50:00Z</dcterms:created>
  <dc:creator>Самодуров</dc:creator>
  <dc:description/>
  <cp:keywords/>
  <dc:language>en-US</dc:language>
  <cp:lastModifiedBy>Елена</cp:lastModifiedBy>
  <cp:lastPrinted>2014-02-26T09:01:00Z</cp:lastPrinted>
  <dcterms:modified xsi:type="dcterms:W3CDTF">2021-02-05T09:14:00Z</dcterms:modified>
  <cp:revision>4</cp:revision>
  <dc:subject/>
  <dc:title/>
</cp:coreProperties>
</file>